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Write the Equation of a Line</w:t>
      </w:r>
    </w:p>
    <w:p>
      <w:pPr>
        <w:pStyle w:val="Normal"/>
        <w:jc w:val="center"/>
        <w:rPr>
          <w:rFonts w:ascii="Beanie;Copperplate" w:hAnsi="Beanie;Copperplate" w:cs="Beanie;Copperplate"/>
          <w:sz w:val="32"/>
          <w:lang w:val="en-US" w:eastAsia="en-US"/>
        </w:rPr>
      </w:pPr>
      <w:r>
        <w:rPr>
          <w:rFonts w:cs="Beanie;Copperplate" w:ascii="Beanie;Copperplate" w:hAnsi="Beanie;Copperplat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22860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f you are giv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u w:val="single"/>
                              </w:rPr>
                              <w:t>slope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u w:val="single"/>
                              </w:rPr>
                              <w:t>y-interc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f you are give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</w:t>
                      </w:r>
                      <w:r>
                        <w:rPr>
                          <w:u w:val="single"/>
                        </w:rPr>
                        <w:t>slope</w:t>
                      </w:r>
                      <w:r>
                        <w:rPr/>
                        <w:t xml:space="preserve"> and </w:t>
                      </w:r>
                      <w:r>
                        <w:rPr>
                          <w:u w:val="single"/>
                        </w:rPr>
                        <w:t>y-inter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21717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f you are given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Gra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f you are given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</wp:posOffset>
                </wp:positionV>
                <wp:extent cx="20574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f you are giv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 Now-Next Statement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f you are give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 Now-Next Statemen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f you are given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.9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f you are given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eanie;Copperplate" w:hAnsi="Beanie;Copperplate" w:cs="Beanie;Copperplate"/>
          <w:sz w:val="44"/>
          <w:lang w:val="en-US" w:eastAsia="en-US"/>
        </w:rPr>
      </w:pPr>
      <w:r>
        <w:rPr>
          <w:rFonts w:cs="Beanie;Copperplate" w:ascii="Beanie;Copperplate" w:hAnsi="Beanie;Copperplate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65760</wp:posOffset>
                </wp:positionV>
                <wp:extent cx="2286000" cy="53721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8.8pt;width:179.95pt;height:42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373380</wp:posOffset>
                </wp:positionV>
                <wp:extent cx="2171700" cy="53721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9.4pt;width:170.95pt;height:42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59380</wp:posOffset>
                </wp:positionV>
                <wp:extent cx="1943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9.4pt" to="152.95pt,20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2659380</wp:posOffset>
                </wp:positionV>
                <wp:extent cx="1943100" cy="0"/>
                <wp:effectExtent l="635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9.4pt" to="548.95pt,20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659380</wp:posOffset>
                </wp:positionV>
                <wp:extent cx="1948180" cy="171958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719720"/>
                          <a:chOff x="0" y="0"/>
                          <a:chExt cx="1948320" cy="1719720"/>
                        </a:xfrm>
                      </wpg:grpSpPr>
                      <pic:pic xmlns:pic="http://schemas.openxmlformats.org/drawingml/2006/picture">
                        <pic:nvPicPr>
                          <pic:cNvPr id="0" name="TIIimagefile11478" descr="[image]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1719720" cy="17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18288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09.4pt;width:153.4pt;height:135.4pt" coordorigin="3960,4188" coordsize="3068,2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IIimagefile11478" stroked="f" o:allowincell="f" style="position:absolute;left:4320;top:4188;width:2707;height:27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436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60;top:4368;width:2879;height:2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659380</wp:posOffset>
                </wp:positionV>
                <wp:extent cx="1714500" cy="0"/>
                <wp:effectExtent l="635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9.4pt" to="341.95pt,20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</wp:posOffset>
                </wp:positionV>
                <wp:extent cx="2171700" cy="53721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372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9.4pt;width:170.95pt;height:422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373380</wp:posOffset>
                </wp:positionV>
                <wp:extent cx="2057400" cy="53721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29.4pt;width:161.95pt;height:42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2659380</wp:posOffset>
                </wp:positionV>
                <wp:extent cx="18288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9.4pt" to="728.95pt,20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769235</wp:posOffset>
                </wp:positionV>
                <wp:extent cx="2066290" cy="694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pe = ½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-intercept 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1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lope = ½ 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-intercept 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2769235</wp:posOffset>
                </wp:positionV>
                <wp:extent cx="19519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xt = Now + ¼ starting @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218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xt = Now + ¼ starting @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5055</wp:posOffset>
                </wp:positionH>
                <wp:positionV relativeFrom="paragraph">
                  <wp:posOffset>2769235</wp:posOffset>
                </wp:positionV>
                <wp:extent cx="18376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: </w:t>
                            </w:r>
                          </w:p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18"/>
                              <w:gridCol w:w="518"/>
                              <w:gridCol w:w="519"/>
                              <w:gridCol w:w="519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18.0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: </w:t>
                      </w:r>
                    </w:p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518"/>
                        <w:gridCol w:w="518"/>
                        <w:gridCol w:w="519"/>
                        <w:gridCol w:w="519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54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anie">
    <w:altName w:val="Copperplat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anie;Copperplate" w:hAnsi="Beanie;Copperplate" w:cs="Beanie;Copperplate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6:00Z</dcterms:created>
  <dc:creator>cea10857</dc:creator>
  <dc:description/>
  <cp:keywords/>
  <dc:language>en-US</dc:language>
  <cp:lastModifiedBy>Teacher</cp:lastModifiedBy>
  <cp:lastPrinted>2012-02-29T06:56:00Z</cp:lastPrinted>
  <dcterms:modified xsi:type="dcterms:W3CDTF">2012-02-29T11:56:00Z</dcterms:modified>
  <cp:revision>2</cp:revision>
  <dc:subject/>
  <dc:title>How to Write the Equation of a Line</dc:title>
</cp:coreProperties>
</file>